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tabs>
                <w:tab w:val="clear" w:pos="708"/>
                <w:tab w:val="left" w:pos="14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1.2025 г. № 2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м Совета Ейского городского 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ения Ейского района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30 сентября 2024 года № 2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СОСТАВЫ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ых депутатских комиссий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Ейского городского поселения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477"/>
        <w:gridCol w:w="558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мисс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нициалы депута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бирательного окру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депутатская комиссия по вопросам экономического развития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бер О.Ю., депутат от Северо-западного избирательного округа № 1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А., депутат от Южного избирательного округа № 5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ий В.П., депутат от Северо-западного избирательного округа № 1</w:t>
            </w:r>
          </w:p>
        </w:tc>
      </w:tr>
      <w:tr>
        <w:trPr>
          <w:trHeight w:val="481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А.А., депутат от Юго-восточного избирательного округа № 4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 А.А., депутат от Северного городского избирательного округа № 2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а П.Е., депутат от Южного избирательного округа № 5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чка В.В., депутат от Юго-восточного избирательного округа № 4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ая Т.В., депутат от Центрального избирательного округа № 3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 А.А., депутат от Центрального избирательного округа № 3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 И.А., депутат от Северного городского избирательного округа № 2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юк В.Б., депутат от Северо-западного избирательного округа № 1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депутатская комиссия по вопросам жилищно-коммунального хозяйств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.А., депутат от Южного избирательного округа № 5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нгольм П.В., депутат от Северного городского избирательного округа № 2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а И.Н., депутат от Центрального избирательного округа № 3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ов В.В., депутат от Юго-восточного избирательного округа № 4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ов С.А., депутат от Северного городского избирательного округа № 2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имов И.А., депутат от Северного городского избирательного округа № 2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юк В.Б., депутат от Северо-западного избирательного округа № 1</w:t>
            </w:r>
          </w:p>
        </w:tc>
      </w:tr>
      <w:tr>
        <w:trPr>
          <w:trHeight w:val="621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оянная депутатская комиссия по вопросам законности и социальной политики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ин М.Н., депутат от Центрального избирательного округа № 3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ский В.П., депутат от Северо-западного избирательного округа № 1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нгольм П.В., депутат от Северного городского избирательного округа № 2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А.А., депутат от Юго-восточного избирательного округа № 4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ченко О.О., депутат от Южного избирательного округа № 5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а И.Н., депутат от Центрального избирательного округа № 3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та П.Е., депутат от Южного избирательного округа № 5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а В.В., депутат от Юго-восточного избирательного округа № 4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ая Т.В., депутат от Центрального избирательного округа № 3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довский М.В., депутат от Северо-западного избирательного округа №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646"/>
        <w:gridCol w:w="3247"/>
      </w:tblGrid>
      <w:tr>
        <w:trPr/>
        <w:tc>
          <w:tcPr>
            <w:tcW w:w="3848" w:type="dxa"/>
            <w:tcBorders/>
          </w:tcPr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</w:t>
            </w:r>
          </w:p>
          <w:p>
            <w:pPr>
              <w:pStyle w:val="Normal"/>
              <w:ind w:right="-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30:00Z</dcterms:created>
  <dc:creator>Администратор</dc:creator>
  <dc:description/>
  <cp:keywords/>
  <dc:language>en-US</dc:language>
  <cp:lastModifiedBy>RePack by Diakov</cp:lastModifiedBy>
  <cp:lastPrinted>2025-11-14T11:10:00Z</cp:lastPrinted>
  <dcterms:modified xsi:type="dcterms:W3CDTF">2025-11-24T10:26:00Z</dcterms:modified>
  <cp:revision>10</cp:revision>
  <dc:subject/>
  <dc:title>ПОСТАНОВЛЕНИЕ</dc:title>
</cp:coreProperties>
</file>